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График совершения операций в конце 2012 года – начале 2013 го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в соответствии с приказом Министерства финансов Российской Федерации от 06.06.2008 № 56н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приказом Министерства финансов Российской Федерации от  31.12.2010 № 199н, приказом Министерства финансов Российской Федерации от 23.11.2011 № 159н, положением Министерства финансов Российской Федерации и Центрального банка Российской Федерации от 12.11.2008 № 127Н/328-П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Распоряжением Государственного секретаря Союзного государств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т 06.11.2012 № 40, приказом Федерального казначейства от 14.09.2009 № 210, приказом Федерального казначейства от 16.12.2010 № 352, приказом Федерального казначейства от 29.12.2011 № 639 и приказом Федерального казначейства от 30.12.2011 № 66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50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78"/>
        <w:gridCol w:w="3741"/>
      </w:tblGrid>
      <w:tr>
        <w:trPr>
          <w:trHeight w:val="6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Наименование мероприят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Исполнители</w:t>
            </w:r>
          </w:p>
        </w:tc>
      </w:tr>
      <w:tr>
        <w:trPr>
          <w:trHeight w:val="28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27 ноября 2012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следний день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средств федерального бюджета (главные администраторы источников финансирования дефицита федерального бюджета)</w:t>
            </w:r>
          </w:p>
        </w:tc>
      </w:tr>
      <w:tr>
        <w:trPr>
          <w:trHeight w:val="414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Министерство финансов Российской Федерации предложений об изменении сводной бюджетной росписи федерального бюджета и лимитов бюджетных обязательств с приложением Справок об изменении сводной бюджетной росписи федерального бюджета и лимитов бюджетных обязательств на текущий финансовый год и на плановый период по предложению главного распорядителя средств федерального бюджета (главного администратора источников финансирования дефицита федерального бюджета) (код формы по ОКУД 0501055) согласно приложению № 5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 (далее – Справка (ф.0501055), за исключением Справок (ф.0501055), подготовленных в соответствии с вновь принятыми нормативными правовыми актами Российской Федерации, и в связи с исполнением судебных актов, предусматривающих обращение взыскания на средства федерального бюдж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17 декабря 2012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2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Межрегиональное операционное управление Федерального казначейства (далее – Межрегиональное операционное УФК) расходных расписаний (реестров расходных расписаний) для доведения бюджетных данных до распорядителей и получателей средств федерального бюджета на осуществление на территории Российской Федерации выплаты пенсии гражданам, пенсионное обеспечение которых осуществляется на основании статьи 56 Закона Российской Федерации от 12 февраля 1993 г. №</w:t>
            </w:r>
            <w:r>
              <w:rPr>
                <w:sz w:val="28"/>
              </w:rPr>
              <w:t> </w:t>
            </w:r>
            <w:r>
              <w:rPr/>
              <w:t>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(далее – Закон 4468-1), за январь 2013 года в декабре 2012 год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средств федерального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ведения до получателей бюджетных средств (неучастников бюджетного процесса) информации о предельных сроках внесения наличных денежных средств на расчетную (дебетовую) карту через банкомат или пункт выдачи наличных средств в конце 2012 года, с учетом имеющейся практики взаимодействия территориальных органов Федерального казначейства с кредитными организациями в части зачисления средств на банковские карты*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32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18 декабря 2012г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Межрегиональное операционное УФК платежных документов для перечисления денежных средств в Сберегательный банк Российской Федерации для осуществления на территории Российской Федерации своевременной выплаты пенсий гражданам, пенсионное обеспечение которых осуществляется на основании статьи 56 Закона 4468-1, за январь 2013 года в декабре 2012 года через учреждения Сберегательного банка Российской Федерации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средств федерального бюджета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19 декабря 2012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средств платежными поручениями для выплаты пенсий гражданам, пенсионное обеспечение которых на территории Российской Федерации осуществляется на основании статьи 56 Закона 4468-1, за январь 2013 года в декабре 2012 го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жрегиональное операционное УФК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 xml:space="preserve">25 </w:t>
            </w:r>
            <w:r>
              <w:rPr>
                <w:i/>
              </w:rPr>
              <w:t>декабря 2012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несения изменений в сводную бюджетную роспись федерального бюджета и лимиты бюджетных обязательств текущего финансового года, за исключением изменений по вновь принятым нормативным правовым актам  Российской Федерации, и в связи с исполнением судебных актов,  предусматривающих обращение взыскания на средства федерального бюджет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инистерство финансов Российской Федерации</w:t>
            </w:r>
          </w:p>
        </w:tc>
      </w:tr>
      <w:tr>
        <w:trPr>
          <w:trHeight w:val="221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редставления в территориальные органы Федерального казначейства платежных документов на перечисление средств на открытые в подразделениях расчетной сети Банка России или кредитных организациях счета </w:t>
            </w:r>
            <w:r>
              <w:rPr>
                <w:b/>
              </w:rPr>
              <w:t>получателей средств федерального бюджета,</w:t>
            </w:r>
            <w:r>
              <w:rPr/>
              <w:t xml:space="preserve"> осуществляющих операции со средствами федерального бюджета на этих счетах в соответствии с бюджетным законодательством Российской Федерации, и (или) получателей средств федерального бюджета, находящихся за пределами Российской Федерации и получающих средства федерального бюджета в иностранной валюте (далее – иной получатель средств федерального бюджета)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(распорядители) средств федерального бюджета</w:t>
            </w:r>
          </w:p>
        </w:tc>
      </w:tr>
      <w:tr>
        <w:trPr>
          <w:trHeight w:val="69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еречисления остатков средств федеральных бюджетных и автономных учреждений со счетов территориальных органов Федерального казначейства, открытых на балансовых счетах  № 40302 «Средства, поступающие во временное распоряжение» (далее – счет № 40302) и № 40501 «Счета организаций, находящихся в федеральной собственности. Финансовые организации» (далее – счет № 40501), на счет, открытый Федеральному казначейству на балансовом счете № 40105 «Средства федерального бюджета» (далее – счет № 40105)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рриториальные органы Федерального казначейства </w:t>
            </w:r>
          </w:p>
        </w:tc>
      </w:tr>
      <w:tr>
        <w:trPr>
          <w:trHeight w:val="17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26 декабря 2012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следний день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Федеральное казначейство Консолидированных заявок на перечисление средств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ых счетах № 40302  и  № 40501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79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Межрегиональное операционное УФК расходных расписаний (реестров расходных расписаний) для доведения бюджетных данных до распорядителей и получателей средств федерального бюджет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авные распорядители средств федерального бюджета </w:t>
            </w:r>
          </w:p>
        </w:tc>
      </w:tr>
      <w:tr>
        <w:trPr>
          <w:trHeight w:val="91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территориальные органы Федерального казначейства реестров финансирования расходов бюджета Союзного государства для доведения объемов финансирования расходов до распорядителей и получателей средств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(распорядители) средств бюджета Союзного государства</w:t>
            </w:r>
          </w:p>
        </w:tc>
      </w:tr>
      <w:tr>
        <w:trPr>
          <w:trHeight w:val="105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спользования средств федерального бюджета текущего финансового года получателями средств федерального бюджета со счетов, открытых им в подразделениях расчетной сети Банка России или кредитных организациях на балансовом счете № 40106 «Средства, выделенные из федерального бюджета» (далее – счет № 40106)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и средств федерального бюджет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крытия УФК по Смоленской области на основании представленных им документов</w:t>
            </w:r>
            <w:r>
              <w:rPr>
                <w:b/>
              </w:rPr>
              <w:t xml:space="preserve"> </w:t>
            </w:r>
            <w:r>
              <w:rPr/>
              <w:t>на балансовом счете № 40101 «Доходы, распределяемые органами Федерального казначейства между бюджетами бюджетной системы Российской Федерации» (далее – счет № 40101) с отличительным признаком «3» в четырнадцатом разряде номера лицевого счета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УФК по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дразделение расчетной сети Банка России</w:t>
            </w:r>
          </w:p>
        </w:tc>
      </w:tr>
      <w:tr>
        <w:trPr>
          <w:trHeight w:val="549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декабря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средств со счета, открытого Федеральному казначейству на балансовом счете       № 40105, на счета территориальных органов Федерального казначейства, открытые на балансовых счетах № 40302 и № 40501, подлежащих возврату из федерального бюджета в соответствии с данными аналитического учета в рамках исполнения приказов Министерства финансов Российской Федерации от 14.07.2010 № 71н и от 30.11.2011 №164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101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Межрегиональное операционное УФК расходных расписаний для доведения бюджетных ассигнований до администраторов источников финансирования дефицита федерального бюджет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/>
              <w:t xml:space="preserve">Главные администраторы источников финансирования дефицита федерального бюдж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Межрегиональное операционное УФК платежных документов по платежам, осуществляемым в иностранной валюте, с датой валютирования не позднее 29 декабря 2012 г.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средств федерального бюджета (главные администраторы источников финансирования дефицита федерального бюдже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территориальные органы Федерального казначейства платежных и иных документов для осуществления операций по выплатам за счет наличных денег. При этом дата составления документа в поле «дата» платежного документа не должна быть позднее 27 декабря 2012 г.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и средств федерального бюджета (администраторы источников финансирования дефицита федерального бюдже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7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неиспользованных остатков средств на счетах, открытых территориальным органам Федерального казначейства на балансовом счете № 40116 «Средства для выплаты наличных денег организациям» (далее – счет № 40116), за вычетом суммы средств, которая будет использована получателями средств федерального бюджета (администраторами источников финансирования дефицита федерального бюджета, федеральными бюджетными учреждениями и федеральными автономными учреждениями) в три последних рабочих дня текущего финансового года на счета территориальных органов Федерального казначейства в част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 xml:space="preserve">средств федерального бюджета – на счета территориальных органов Федерального казначейства, открытые на балансовом счете № 40105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средств, поступающих во временное распоряжение федеральных бюджетных учреждений в соответствии с законодательством Российской Федерации – на лицевые счета с признаком «1» в четырнадцатом разряде номера лицевого счета соответствующего территориального органа Федерального казначейства, открытые на балансовом счете № 40302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средств, федеральных бюджетных учреждений и федеральных автономных       учреждений – на лицевые счета территориальных органов Федерального казначейства, открытые на балансовом счете № 40501 **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на счет № 40105 территориальных органов Федерального казначейства неиспользованных остатков средств федерального бюджета со счета № 40106, с указанием в поле «Назначение платежа» платежного поручения суммы перечисляемого остатка средств федерального бюджета в рублях и копейках по кодам бюджетной классификации Российской Федерации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и средств федерального бюджет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еречисления остатков средств федерального бюджета в иностранной валюте за вычетом суммы средств, необходимой для осуществления кассовых выплат 29.12.2012, со своих счетов в кредитных организациях, расположенных на территории Российской Федерации, на соответствующие счета Межрегионального операционного УФК, с которых ранее перечислялись средства федерального бюджета, а также за вычетом средств в иностранной валюте, перечисленных Межрегиональным операционным УФК на счета, открытые Министерству финансов Российской Федерации на счете </w:t>
            </w:r>
            <w:r>
              <w:rPr>
                <w:b/>
              </w:rPr>
              <w:t>№</w:t>
            </w:r>
            <w:r>
              <w:rPr/>
              <w:t> </w:t>
            </w:r>
            <w:r>
              <w:rPr>
                <w:b/>
              </w:rPr>
              <w:t>40106</w:t>
            </w:r>
            <w:r>
              <w:rPr/>
              <w:t xml:space="preserve"> в уполномоченной кредитной организации или другой специализированной финансовой организации, выполняющей функции генерального агента (агента) Правительства Российской Федерации по обслуживанию долговых обязательств Российской Федерации, для осуществления операций в соответствии с графиками платежей иностранным кредиторам по обслуживанию и погашению государственного внешнего долга Российской Федерации в первой декаде января очередного финансового года, с указанием в поле «Назначение платежа» платежного документа распределения перечисляемого остатка средств федерального бюджета по кодам бюджетной классификации Российской Федерации, а также номер лицевого счета, на котором подлежит отражению указанная операция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авные распорядители средств федерального бюджета, главные администраторы источников финансирования дефицита федерального бюджета</w:t>
            </w:r>
          </w:p>
        </w:tc>
      </w:tr>
      <w:tr>
        <w:trPr>
          <w:trHeight w:val="74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нятия денежных обязательств получателями средств бюджета Союзного государства (заключение с поставщиками продукции (работ, услуг) договоров (контрактов), подлежащих оплате за счет средств бюджета Союзного государства на 2012 год)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и средств бюджета Союзного государства</w:t>
            </w:r>
          </w:p>
        </w:tc>
      </w:tr>
      <w:tr>
        <w:trPr>
          <w:trHeight w:val="209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неиспользованных остатков средств федерального бюджета, направленных агентам Правительства Российской Федерации (далее – Агент) для погашения и обслуживания государственных ценных бумаг Российской Федерации и иных государственных долговых обязательств, на основании заключенных с Министерством финансов Российской Федерации соглашений и договоров, на балансовый счет № 40105, с которого ранее перечислялись средства федерального бюджета, за исключением суммы средств в валюте Российской Федерации, направленных Агентам для осуществления платежей кредиторам по обслуживанию и погашению государственных ценных бумаг Российской Федерации и иных долговых обязательств в первой декаде января очередного финансового года в соответствии с графиками, с указанием в поле «Назначение платежа» платежного поручения распределения перечисляемого остатка средств федерального бюджета текущего финансового года (в рублях и копейках) по кодам бюджетной классификации Российской Федерации в соответствии с целевым назначением полученных из федерального бюджета средств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генты Правительства Российской Федерации</w:t>
            </w:r>
          </w:p>
        </w:tc>
      </w:tr>
      <w:tr>
        <w:trPr>
          <w:trHeight w:val="153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нятия от главных распорядителей средств бюджета Союзного государства реестров финансирования расходов бюджета Союзного государства для доведения объемов финансирования расходов до распорядителей и получателей средств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жрегиональное операционное УФК</w:t>
            </w:r>
          </w:p>
        </w:tc>
      </w:tr>
      <w:tr>
        <w:trPr>
          <w:trHeight w:val="16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территориальные органы Федерального казначейства Расшифровки сумм неиспользованных (внесенных через банкомат или пункт выдачи наличных денежных средств) средств, при этом в поле «Вид операции» указывается «неиспользованные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и средств бюджета (неучастники бюджетного процесса)</w:t>
            </w:r>
          </w:p>
        </w:tc>
      </w:tr>
      <w:tr>
        <w:trPr>
          <w:trHeight w:val="16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28 декабря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ведения бюджетных данных до получателей средств федерального бюджета (администраторов источников финансирования дефицита федерального бюджета)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авные распорядители (распорядители) средств федерального бюджета, главные администраторы источников финансирования дефицита федерального бюджета </w:t>
            </w:r>
          </w:p>
        </w:tc>
      </w:tr>
      <w:tr>
        <w:trPr>
          <w:trHeight w:val="263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платежных документов для осуществления кассовых выплат по расходам на обслуживание государственного внутреннего долга Российской Федерации и источникам финансирования дефицита федерального бюджета в валюте Российской Федерации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средств федерального бюджета, главные администраторы источников финансирования дефицита федерального бюджета (администраторы источников финансирования дефицита федерального бюджета с полномочиями главного администратор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платежных и иных документов, необходимых для подтверждения в установленном порядке принятых денежных обязательств, и последующего осуществления кассовых выплат из федерального бюджета. При этом дата составления документа в поле «дата» платежного документа не должна быть позднее 28 декабря 2012 г.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и средств федерального бюджета (администраторы источников финансирования дефицита федерального бюдже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территориальные органы Федерального казначейства Заявок на возврат, необходимых для осуществления возвратов плательщикам излишне уплаченных (взысканных) сумм, подлежащих возмещению сумм</w:t>
            </w:r>
            <w:r>
              <w:rPr>
                <w:b/>
              </w:rPr>
              <w:t xml:space="preserve"> </w:t>
            </w:r>
            <w:r>
              <w:rPr/>
              <w:t>(сумм процентов за несвоевременное осуществление возврата и сумм процентов, начисленных на излишне взысканные суммы в текущем финансовом году)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администраторы доходов федерального бюджета, администраторы доходов бюджетов бюджетной системы Российской Федерации</w:t>
            </w:r>
          </w:p>
        </w:tc>
      </w:tr>
      <w:tr>
        <w:trPr>
          <w:trHeight w:val="80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едставления в территориальные органы Федерального казначейства платежных документов, необходимых для осуществления кассовых выплат с лицевых счетов для учета операций со средствами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лучатели средств бюджета Союзного государства</w:t>
            </w:r>
          </w:p>
        </w:tc>
      </w:tr>
      <w:tr>
        <w:trPr>
          <w:trHeight w:val="33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я кассовых выплат за счет средств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26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Федеральное казначейство Консолидированных заявок на перечисление средств федерального бюджета в валюте Российской Федерации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ых счетах № 40105 и № 40101***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29 декабря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редставления в территориальные органы Федерального казначейства расходных расписаний на уменьшение бюджетных данных </w:t>
            </w:r>
            <w:r>
              <w:rPr>
                <w:b/>
              </w:rPr>
              <w:t>иных получателей средств федерального бюджета</w:t>
            </w:r>
            <w:r>
              <w:rPr/>
              <w:t xml:space="preserve"> в случае возврата остатков средств федерального бюджета, не использованных иным получателем средств федерального бюджета в четыре рабочих дня до окончания текущего финансового год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(распорядители) средств федерального бюджет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я кассовых выплат из федерального бюджет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62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неиспользованных остатков средств со счетов № 40116 в части средст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69" w:leader="none"/>
              </w:tabs>
              <w:bidi w:val="0"/>
              <w:ind w:left="669" w:right="0" w:hanging="360"/>
              <w:jc w:val="both"/>
              <w:rPr/>
            </w:pPr>
            <w:r>
              <w:rPr/>
              <w:t>федерального бюджета – на счет № 40105 территориальных органов Федерального казначе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69" w:leader="none"/>
              </w:tabs>
              <w:bidi w:val="0"/>
              <w:ind w:left="669" w:right="0" w:hanging="360"/>
              <w:jc w:val="both"/>
              <w:rPr/>
            </w:pPr>
            <w:r>
              <w:rPr/>
              <w:t>поступающих во временное распоряжение федеральных учреждений – на счет № 40302 территориальных органов Федерального казначе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69" w:leader="none"/>
              </w:tabs>
              <w:bidi w:val="0"/>
              <w:ind w:left="669" w:right="0" w:hanging="360"/>
              <w:jc w:val="both"/>
              <w:rPr/>
            </w:pPr>
            <w:r>
              <w:rPr/>
              <w:t>федеральных бюджетных учреждений и федеральных автономных учреждений – на счет № 40501**территориальных органов Федерального казначей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43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неиспользованных остатков средств федерального бюджета со счета № 40105 территориальных органов Федерального казначейства на счет № 40105 Федерального казначей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на счет № 40105 Межрегионального операционного УФК остатков средств федерального бюджета, не зачисленных во вклады для выплаты пенсий, пособий и компенсаций лицам, проходившим военную службу, службу в органах внутренних дел Российской Федерации, учреждениях и органах Федеральной службы исполнения наказаний, органах по контролю за оборотом наркотических средств и психотропных веществ, таможенных органах и органах прокуратуры, и членам их семей, с указанием в поле «Назначение платежа» платежного поручения распределения суммы перечисляемого остатка средств федерального бюджета в рублях и копейках по кодам бюджетной классификации Российской Федерации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генты Правительства Российской Федерации</w:t>
            </w:r>
          </w:p>
        </w:tc>
      </w:tr>
      <w:tr>
        <w:trPr>
          <w:trHeight w:val="71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неиспользованных остатков средств на счет Межрегионального операционного УФК  № 40816 «Средства бюджета Союзного государства» (далее – счет № 40816) в части средств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24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правления в Федеральное казначейство </w:t>
            </w:r>
            <w:r>
              <w:rPr>
                <w:b/>
              </w:rPr>
              <w:t>дополнительной</w:t>
            </w:r>
            <w:r>
              <w:rPr/>
              <w:t xml:space="preserve"> Консолидированной заявки на перечисление средств в валюте Российской Федерации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ых счетах № 40105 и № 40101, для осуществления кассовых выплат из федерального бюджета в течение текущего рабочего дня***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24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ечисления остатков средств в иностранной валюте со счета Межрегионального операционного УФК, открытого на счете № 40105 для учета средств в иностранной валюте, на счет, открытый Федеральному казначейству на счете № 40105 в иностранной валюте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жрегиональное операционное УФК</w:t>
            </w:r>
          </w:p>
        </w:tc>
      </w:tr>
      <w:tr>
        <w:trPr>
          <w:trHeight w:val="89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редставления в первой половине дня в территориальные органы Федерального казначейства Расшифровки сумм неиспользованных (внесенных через банкомат или пункт выдачи наличных денежных средств) средств, в случае внесения наличных средств в последний рабочий день финансового года****; 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и средств бюджета (неучастники бюджетного процесса)</w:t>
            </w:r>
          </w:p>
        </w:tc>
      </w:tr>
      <w:tr>
        <w:trPr>
          <w:trHeight w:val="137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ормирования  и передачи платежных поручений в кредитные организации на перечисление текущим днем с соответствующего счета № 40116 на соответствующие счета территориальных органов Федерального казначейства, на основании представленных получателями средств бюджета (неучастниками бюджетного процесса) Расшифровок сумм неиспользованных (внесенных через банкомат или пункт выдачи наличных денежных средств) средств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61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ставления в территориальные органы Федерального казначейства Уведомлений об уточнении вида и принадлежности платежа, необходимых для осуществления зачетов переплаты (уточнений *****) в текущем финансовом году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администраторы доходов федерального бюджета, администраторы доходов бюджетов бюджетной системы Российской Федерации</w:t>
            </w:r>
          </w:p>
        </w:tc>
      </w:tr>
      <w:tr>
        <w:trPr>
          <w:trHeight w:val="95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крытия территориальным органам Федерального казначейства (за исключением УФК по Смоленской области) на основании представленных ими документов на балансовом счете № 40101 лицевых счетов с отличительным признаком «3» в четырнадцатом разряде номера лицевого счет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 (за исключением УФК по Смоленской област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ЕРУ-1 Банка Росс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дразделения расчетной сети Банка России</w:t>
            </w:r>
          </w:p>
        </w:tc>
      </w:tr>
      <w:tr>
        <w:trPr>
          <w:trHeight w:val="90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</w:rPr>
              <w:t>доведения до территориальных органов Федерального казначейства реквизитов открытого счета № 40101 с отличительным признаком «3»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четырнадцатом разряде номера лицевого счета для перечисления доходов от уплаты акцизов на нефтепродукты и акцизов на алкогольную продукцию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ФК по Смоленской области</w:t>
            </w:r>
          </w:p>
        </w:tc>
      </w:tr>
      <w:tr>
        <w:trPr>
          <w:trHeight w:val="250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01 января 2013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Документы на изменение бюджетных данных завершенного финансового 2012 года </w:t>
            </w:r>
            <w:r>
              <w:rPr>
                <w:b/>
              </w:rPr>
              <w:t>не принимаются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 (распорядители) средств федерального бюджета, главные администраторы (администраторы) источников финансирования дефицита федерального бюджета, получатели средств федерального бюджет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личие остатка средств на лицевых счетах, открытых территориальным органам Федерального казначейства по субъекту Российской Федерации на счетах № 40816, </w:t>
            </w:r>
            <w:r>
              <w:rPr>
                <w:b/>
              </w:rPr>
              <w:t>не допускается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аличие остатка средств на счетах № 40116, в части средств федерального бюджета, средств, федеральных бюджетных учреждений и федеральных автономных учреждений и средств, поступающих во временное распоряжение федеральных казенных учреждений в соответствии с законодательством Российской Федерации, </w:t>
            </w:r>
            <w:r>
              <w:rPr>
                <w:b/>
              </w:rPr>
              <w:t>не допускается**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аличие остатка средств в иностранной валюте на счете Межрегионального операционного УФК, открытого на счете № 40105 для учета средств в иностранной валюте, </w:t>
            </w:r>
            <w:r>
              <w:rPr>
                <w:b/>
              </w:rPr>
              <w:t>не допускается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жрегиональное операционное УФК</w:t>
            </w:r>
          </w:p>
        </w:tc>
      </w:tr>
      <w:tr>
        <w:trPr>
          <w:trHeight w:val="322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таток средств в валюте Российской Федерации и иностранной валюте на счете № 40106 и на других валютных счетах, открытых главным распорядителям и получателям средств федерального бюджета (главным администраторам, администраторам источников финансирования дефицита федерального бюджета с полномочиями главного администратора) в кредитных организациях на территории Российской Федерации, должен равняться нулю, за исключением суммы средств в иностранной валюте на счете № 40106 для осуществления операций в соответствии с графиком платежей иностранным кредиторам по обслуживанию и погашению государственного внешнего долга Российской Федерации в первой декаде января 2013 года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авные распорядители, получатели средств федерального бюджета, Министерство финансов Российской Федерации, главные администраторы источников финансирования дефицита федерального бюджета (администраторы источников финансирования дефицита федерального бюджета)</w:t>
            </w:r>
          </w:p>
        </w:tc>
      </w:tr>
      <w:tr>
        <w:trPr>
          <w:trHeight w:val="1174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9 января 2013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е сумм средств, зачисленных на счета № 40105 территориальных органов Федерального казначейства подразделениями расчетной сети Банка России и кредитными организациями по результатам обработки последнего рейса 29.12.2012, на счет Федерального казначейства № 40105 оборотами нового год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24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правление в ОПЕРУ-1 Банка России, подразделения расчетной сети Банка России платежных поручений на перечисление остатка нераспределенных доходов, поступивших в отчетном финансовом году (в том числе акцизов на нефтепродукты и акцизов на алкогольную продукцию), со счетов № 40101 на счета № 40101 с отличительным признаком «3» в четырнадцатом разряде номера лицевого сч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21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ервы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редставления в Федеральное казначейство Консолидированных заявок на перечисление средств федерального бюджета со счета, открытого Федеральному казначейству на балансовом счете      № 40105, на счета территориальных органов Федерального казначейства, открытые на балансовых счетах № 40101 и № 40105******;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05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я остатков средств федеральных бюджетных и автономных учреждений со счетов территориальных органов Федерального казначейства, открытых на балансовом счете № 40501, на счет, открытый Федеральному казначейству на балансовом счете № 40105, в соответствии с приказом Федерального казначейства от 16 декабря 2010 г. № 35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09-15  января 2013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числение в установленном порядке на счет № 40105 Федерального казначейства сумм, поступивших в федеральный бюджет от распределения в установленном порядке территориальными органами Федерального казначейства  поступлений завершенного финансового года, и учет их в качестве доходов федерального бюджета завершенного финансового года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января 2013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ервы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редставления в Федеральное казначейство Консолидированных заявок на перечисление средств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ом счете № 40501, в соответствии с приказом Федерального казначейства от 16 декабря 2010 г. № 352******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 xml:space="preserve">10-11 января 2013 г. 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</w:rPr>
              <w:t>Распределение остатка средств на счетах № 40101 с отличительным признаком «3» в четырнадцатом разряде номера лицевого счета и направление в ОПЕРУ-1 Банка России, подразделения расчетной сети Банка России платежных поручений на перечисление средств на счета бюджетов бюджетной системы Российской Федерации, на перечисление доходов от уплаты акцизов на нефтепродукты и акцизов на алкогольную продукцию на счет УФК по Смоленской области, открытый на счете № 40101 с отличительным признаком «3» в четырнадцатом разряде номера лицевого счета, а также на счета открытые в валюте Российской Федерации Национальному банку Республики Беларусь и Национальному банку  Республики Казахстан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ерриториальные органы Федерального казначейства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10-15 января 2013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еречисление на счет № 40101 с отличительным признаком «3»</w:t>
            </w:r>
            <w:r>
              <w:rPr>
                <w:b/>
              </w:rPr>
              <w:t xml:space="preserve"> </w:t>
            </w:r>
            <w:r>
              <w:rPr/>
              <w:t>в четырнадцатом разряде номера лицевого счета доходов от уплаты акцизов на нефтепродукты и акцизов на алкогольную продукцию, поступивших в первые пять рабочих дней текущего финансового года</w:t>
            </w:r>
            <w:r>
              <w:rPr>
                <w:b/>
              </w:rPr>
              <w:t xml:space="preserve"> </w:t>
            </w:r>
            <w:r>
              <w:rPr/>
              <w:t>на счет № 40101 УФК по Смоленской области по расчетным документам территориальных органов Федерального казначейства с датой начального провода отчетного финансового год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УФК по Смоленской област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пределение и перечисление в установленном порядке со счета № 40101 с отличительным признаком «3» в четырнадцатом разряде номера лицевого счета доходов от уплаты акцизов на нефтепродукты и акцизов на алкогольную продукцию на счета территориальных органов Федерального казначейства по учету средств бюджетов субъектов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УФК по Смоленской области</w:t>
            </w:r>
          </w:p>
        </w:tc>
      </w:tr>
      <w:tr>
        <w:trPr>
          <w:trHeight w:val="38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15 января 2013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следни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</w:rPr>
              <w:t>для закрытия по заявлению территориальных органов Федерального казначейства счетов № 40101 с отличительным признаком «3» в четырнадцатом разряде номера лицевого счета (за исключением счета № 40101 с отличительным признаком «3» в четырнадцатом разряде номера лицевого счета, открытого УФК по Смоленской области)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ерриториальные органы Федерального казначейства (за исключением УФК по  Смоленской области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ПЕРУ-1 Банка России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дразделения расчетной сети Банка России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16 января 2013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оследни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</w:rPr>
              <w:t xml:space="preserve">для закрытия по заявлению УФК по Смоленской области счета № 40101 с отличительным признаком «3» в четырнадцатом разряде номера лицевого счета.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ФК по Смоленской облас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дразделение расчетной сети Банка России</w:t>
            </w:r>
          </w:p>
        </w:tc>
      </w:tr>
    </w:tbl>
    <w:p>
      <w:pPr>
        <w:pStyle w:val="Normal"/>
        <w:widowControl w:val="false"/>
        <w:bidi w:val="0"/>
        <w:ind w:left="0" w:right="0" w:firstLine="50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  <w:t>* -  получатели бюджетных средств (неучастники бюджетного процесса) по окончании предельных сроков внесения наличных денежных средств вправе внести на расчетную (дебетовую) карту через банкомат или пункт выдачи наличных денежных средств в срок до 26.12. 2012 г. наличные денежные средства непосредственно на соответствующий счет территориального органа Федерального казначейства, предназначенный для выдачи наличных денежных средств, открытый на балансовом счете № 40116, на основании Объявления на взнос наличными;</w:t>
      </w:r>
    </w:p>
    <w:p>
      <w:pPr>
        <w:pStyle w:val="Normal"/>
        <w:bidi w:val="0"/>
        <w:ind w:left="360" w:right="0" w:hanging="0"/>
        <w:jc w:val="both"/>
        <w:rPr/>
      </w:pPr>
      <w:r>
        <w:rPr/>
        <w:t>** - за исключением счетов № 40116, открытых для обеспечения наличными деньгами Государственной компании «Российские автомобильные дороги»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*** - по операциям со средствами федерального бюджета 2012 года;</w:t>
      </w:r>
    </w:p>
    <w:p>
      <w:pPr>
        <w:pStyle w:val="Normal"/>
        <w:bidi w:val="0"/>
        <w:ind w:left="360" w:right="0" w:hanging="0"/>
        <w:jc w:val="left"/>
        <w:rPr/>
      </w:pPr>
      <w:r>
        <w:rPr/>
        <w:t>**** - получатели бюджетных средств обеспечивают внесение денежных средств и представление Расшифровок сумм неиспользованных (внесенных через банкомат или пункт выдачи наличных денежных средств на расчетную (дебетовую) карту) средств не позднее срока, доведенного территориальными органами Федерального казначейства;</w:t>
      </w:r>
    </w:p>
    <w:p>
      <w:pPr>
        <w:pStyle w:val="Normal"/>
        <w:bidi w:val="0"/>
        <w:ind w:left="360" w:right="0" w:hanging="0"/>
        <w:jc w:val="both"/>
        <w:rPr/>
      </w:pPr>
      <w:r>
        <w:rPr/>
        <w:t>***** - по операциям уточнения, в случае недостаточности поступлений в какой-либо бюджет, осуществляется перенос исполнения Уведомления об уточнении вида и принадлежности платежа (далее – Уведомление) на 2013 год с учетом соответствия информации, указанной в Уведомлении действующему правовому акту администратора доходов бюджета;</w:t>
      </w:r>
    </w:p>
    <w:p>
      <w:pPr>
        <w:pStyle w:val="Normal"/>
        <w:bidi w:val="0"/>
        <w:ind w:left="360" w:right="0" w:hanging="0"/>
        <w:jc w:val="both"/>
        <w:rPr/>
      </w:pPr>
      <w:r>
        <w:rPr/>
        <w:t>****** - по операциям со средствами федерального бюджета 2013 года.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899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9"/>
        </w:tabs>
        <w:ind w:left="6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i/>
      <w:sz w:val="28"/>
    </w:rPr>
  </w:style>
  <w:style w:type="character" w:styleId="BalloonTextChar">
    <w:name w:val="Balloon Text Char"/>
    <w:basedOn w:val="DefaultParagraphFont"/>
    <w:qFormat/>
    <w:rPr>
      <w:sz w:val="2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sz w:val="20"/>
    </w:rPr>
  </w:style>
  <w:style w:type="character" w:styleId="CommentSubjectChar">
    <w:name w:val="Comment Subject Char"/>
    <w:basedOn w:val="CommentTextChar"/>
    <w:qFormat/>
    <w:rPr>
      <w:b/>
      <w:sz w:val="20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b/>
      <w:color w:val="auto"/>
      <w:kern w:val="2"/>
      <w:sz w:val="28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b/>
      <w:color w:val="auto"/>
      <w:kern w:val="2"/>
      <w:sz w:val="28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8"/>
      <w:szCs w:val="24"/>
      <w:lang w:val="ru-RU" w:eastAsia="ru-RU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0</Words>
  <Characters>29626</Characters>
  <CharactersWithSpaces>25255</CharactersWithSpace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8:00Z</dcterms:created>
  <dc:creator>GEG</dc:creator>
  <dc:description/>
  <dc:language>en-US</dc:language>
  <cp:lastModifiedBy/>
  <cp:lastPrinted>2012-11-20T15:32:00Z</cp:lastPrinted>
  <dcterms:modified xsi:type="dcterms:W3CDTF">2012-12-17T12:28:00Z</dcterms:modified>
  <cp:revision>2</cp:revision>
  <dc:subject/>
  <dc:title>Руковод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rifullinMR</vt:lpwstr>
  </property>
</Properties>
</file>